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39472006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říčí 39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 1,2,3 - opotřebeno, 8 – opotřeben, 21 – poškozené     zdivo čelní stěny šachty, chybí hladký nátěr, 29 a 30 – vyčistit a seřídit spínače SV 4 a DU1,                         41 – opotřebená podlahová krytina, vyměnit, seřídit mechanismus podlahy, podlahu řádně upevnit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42 a 44 – znečištěno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..0,5…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v kleci, seřídit mechanismus podlahy klece, podlahu řádně upevn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a závěs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poškozené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,2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6:53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1T17:25:00Z</dcterms:modified>
  <cp:revision>5</cp:revision>
  <dc:subject/>
  <dc:title> Berkova 16, 612 00 Brno - Královo Pole</dc:title>
</cp:coreProperties>
</file>